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</w:t>
        <w:tab/>
        <w:tab/>
        <w:tab/>
        <w:t>Missing Log Dates ____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ading Lo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ad 30 minutes and complete the line for the day.  Fill in the missing dates.  Each log is for two full weeks.  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5220"/>
        <w:gridCol w:w="403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tle of Material Read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uardian’s Signatu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lect two different days and write a reflection on what was read.  Remember to include a topic sentence and supporting details.  Remember to check spelling and gramma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ction #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sz w:val="28"/>
          <w:szCs w:val="28"/>
        </w:rPr>
        <w:t>Date_________</w:t>
      </w: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ction #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sz w:val="28"/>
          <w:szCs w:val="28"/>
        </w:rPr>
        <w:t>Date_________</w:t>
      </w: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sz w:val="28"/>
          <w:szCs w:val="28"/>
        </w:rPr>
        <w:tab/>
        <w:t>___________________________________________________________________________________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1:41:00Z</dcterms:created>
  <dc:creator>User</dc:creator>
  <dc:description/>
  <dc:language>en-US</dc:language>
  <cp:lastModifiedBy>User</cp:lastModifiedBy>
  <cp:lastPrinted>2008-07-29T20:53:00Z</cp:lastPrinted>
  <dcterms:modified xsi:type="dcterms:W3CDTF">2009-09-01T01:41:00Z</dcterms:modified>
  <cp:revision>2</cp:revision>
  <dc:subject/>
  <dc:title>Name _______________________________________</dc:title>
</cp:coreProperties>
</file>